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0-8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 града Крагујевца, на основу члана 58. став 4. Закона о запосленима у аутономној покрајини и јединицама локалне самоуправе („Службени гласник РС“, број 21/16, 113/17 и 95/18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С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88/16, 113/17-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95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8-др.закон</w:t>
      </w:r>
      <w:r>
        <w:rPr>
          <w:rFonts w:cs="Arial" w:ascii="Arial" w:hAnsi="Arial"/>
          <w:sz w:val="22"/>
          <w:szCs w:val="22"/>
          <w:lang w:val="sr-RS"/>
        </w:rPr>
        <w:t>, 86/19-др. закон и 157/20-др. закон</w:t>
      </w:r>
      <w:r>
        <w:rPr>
          <w:rFonts w:cs="Arial" w:ascii="Arial" w:hAnsi="Arial"/>
          <w:sz w:val="22"/>
          <w:szCs w:val="22"/>
          <w:lang w:val="ru-RU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С“, број 88/16), члана 14. Одлуке о организацији градске управе града Крагујевца („Службени лист града Крагујевца“, број 20/19), члана 19. Одлуке о Градском правобранилаштву града Крагујевца („Службени лист града Крагујевца“, број 12/19), члана 9. Одлуке о оснивању Службе за интерну ревизију града Крагујевца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4/16 и 31/19), члана 20. Одлуке о оснивању Службе за буџетску инспекцију града Крагујевца („Службени лист града Крагујевац“, број 30/19), члана 37. Одлуке о локалном омбудсману („Службени лист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 xml:space="preserve">рагујевца“, број 27/19), на предлог начелника Градске управе за послове органа Града, на седници одржаној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усвојило ј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А В И Л Н И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АМА  И ДОПУНАМА ПРАВИЛНИКА О ОРГАНИЗАЦИЈИ И СИСТЕМАТИЗАЦИЈИ РАДНИХ МЕСТА  У ГРАДСКИМ УПРАВАМА И СТРУЧНИМ СЛУЖБ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 1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24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организацији и систематизацији радних места у Градским управама и стручним службама града Крагујевца број: 110-7/20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8. јануара 2021.године – пречишћен текст, број 110-7/20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0. фебруара 2021.године и 8. априла 2021.године  (у даљем тексту: Правилник)  став 1.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Укупан број систематизованих радних места у </w:t>
      </w:r>
      <w:r>
        <w:rPr>
          <w:rFonts w:cs="Arial" w:ascii="Arial" w:hAnsi="Arial"/>
          <w:b/>
          <w:sz w:val="22"/>
          <w:szCs w:val="22"/>
          <w:lang w:val="ru-RU" w:eastAsia="ar-SA"/>
        </w:rPr>
        <w:t>Градским управама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је 370 з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 службеника на положају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  <w:t xml:space="preserve">544 службеника на извршилачким радним местима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2 намештеника.’’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У члану 30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,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>абела се мења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2851"/>
        <w:gridCol w:w="3167"/>
      </w:tblGrid>
      <w:tr>
        <w:trPr>
          <w:trHeight w:val="24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к на положај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радних мест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 1: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ц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радних мест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мостални саветни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ветни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1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саветни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радни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Виши референ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 2: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5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Намештениц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радних мест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Четврта врста радних мест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 3: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Укупно 1+2+3: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5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ar-SA"/>
        </w:rPr>
        <w:t>У члану 36.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а, тачка 2. </w:t>
      </w:r>
      <w:r>
        <w:rPr>
          <w:rFonts w:cs="Arial" w:ascii="Arial" w:hAnsi="Arial"/>
          <w:b/>
          <w:sz w:val="22"/>
          <w:szCs w:val="22"/>
          <w:lang w:val="ru-RU"/>
        </w:rPr>
        <w:t>''Послови протокола и организације''</w:t>
      </w:r>
      <w:r>
        <w:rPr>
          <w:rFonts w:cs="Arial" w:ascii="Arial" w:hAnsi="Arial"/>
          <w:sz w:val="22"/>
          <w:szCs w:val="22"/>
          <w:lang w:val="ru-RU"/>
        </w:rPr>
        <w:t>: број службеника: ''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'' замењује се бројем: ''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ar-SA"/>
        </w:rPr>
        <w:t>У члану 37.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а, тачка 2. </w:t>
      </w:r>
      <w:r>
        <w:rPr>
          <w:rFonts w:cs="Arial" w:ascii="Arial" w:hAnsi="Arial"/>
          <w:b/>
          <w:sz w:val="22"/>
          <w:szCs w:val="22"/>
          <w:lang w:val="ru-RU"/>
        </w:rPr>
        <w:t>''Послови информисања''</w:t>
      </w:r>
      <w:r>
        <w:rPr>
          <w:rFonts w:cs="Arial" w:ascii="Arial" w:hAnsi="Arial"/>
          <w:sz w:val="22"/>
          <w:szCs w:val="22"/>
          <w:lang w:val="ru-RU"/>
        </w:rPr>
        <w:t>: број службеника: ''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'' замењује се бројем: ''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Члан 5.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У члану 43.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 Правилник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тачки 2. </w:t>
      </w:r>
      <w:r>
        <w:rPr>
          <w:rFonts w:cs="Arial" w:ascii="Arial" w:hAnsi="Arial"/>
          <w:b/>
          <w:bCs/>
          <w:sz w:val="22"/>
          <w:szCs w:val="22"/>
          <w:lang w:val="ru-RU"/>
        </w:rPr>
        <w:t>''Секретаријат за правне и опште послове и извршења''</w:t>
      </w:r>
      <w:r>
        <w:rPr>
          <w:rFonts w:cs="Arial" w:ascii="Arial" w:hAnsi="Arial"/>
          <w:bCs/>
          <w:sz w:val="22"/>
          <w:szCs w:val="22"/>
          <w:lang w:val="ru-RU"/>
        </w:rPr>
        <w:t>, подтачка 2.3. Одељење за  пореско-правне и нормативне послове, брише се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Досадашња подтачка 2.4. постаје 2.3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У истом члану Правилника, у тачки 3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. </w:t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''Секретаријат за јавне приходе''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, додаје се нова тачка 3.5 која гласи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 w:eastAsia="zh-CN"/>
        </w:rPr>
      </w:pPr>
      <w:r>
        <w:rPr>
          <w:rFonts w:eastAsia="Arial" w:cs="Arial" w:ascii="Arial" w:hAnsi="Arial"/>
          <w:bCs/>
          <w:sz w:val="22"/>
          <w:szCs w:val="22"/>
          <w:lang w:val="ru-RU" w:eastAsia="zh-CN"/>
        </w:rPr>
        <w:t xml:space="preserve">         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>''  3.5. Одељење за пореско-правне и нормативне послове''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Члан 6.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У члану 45.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 Правилника, став 1. после речи: ''областима'' речи: '' Контакт центра'' бришу  се и после речи: ''извршења'', речи: ''и пореско-правних послова'' бришу се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У члану 45.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 Правилника, став 2.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''У оквиру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ретаријата  за правне и опште послове и изврше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као унутрашње организационе јединице формирају  с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>Одељење за опште и административне послов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Одељење за нормативно-правне послове  инспекције и комуналне милиције.''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  <w:t xml:space="preserve">У истом члану  Правилника, став 3. речи: </w:t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''Одељењу за опште, административне и послове Контакт центра''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 замењују се речима: </w:t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 xml:space="preserve">''Одељењу за опште и административне послове '' 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, а после речи: ''административно-технички послови'' , речи: '' за Контакт центар '' бришу се. 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Став 5 члана 45. Правилника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,  брише се.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  <w:t xml:space="preserve">Досадашњи став 5. овог члана постаје став 4.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Члан 7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 xml:space="preserve"> У члану 46. Правилника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, у ставу 2. после тачке 4. додаје се тачка 5. која гласи: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  <w:t>'' 5. Одељење за пореско-правне и нормативне послове ''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  <w:t>У истом члану Правилника, после става 11. додаје се став 12. који гласи: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  <w:t xml:space="preserve">''У  </w:t>
      </w: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Одељењу за пореско-правне и нормативне послове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 обављају се послови координације ради једнообразне примене пореских прописа који уређују администрирање изворних јавних прихода из надлежности Управе и Секретаријата и праћење њихове примене; пружање стручн</w:t>
      </w:r>
      <w:r>
        <w:rPr>
          <w:rFonts w:eastAsia="SimSun;宋体" w:cs="Arial" w:ascii="Arial" w:hAnsi="Arial"/>
          <w:bCs/>
          <w:sz w:val="22"/>
          <w:szCs w:val="22"/>
          <w:lang w:val="en" w:eastAsia="zh-CN"/>
        </w:rPr>
        <w:t>e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 помоћи у вези примене пореског поступка и прописа из делокруга Управе, давање инструкција у циљу уједначавања праксе у појединачним управним предметима из надлежности Управе; припреме образаца управних и других аката који се односе на утврђивање, наплату и контролу изворних јавних прихода из делокруга Управе; припреме стручне основе за израду предлога општих аката који се примењују у Управи; пореског извршитеља који се односе на принудну наплату дуга из имовине пореског обвезника, подношење захтева за покретање прекршајног поступка за пореске прекршаје надлежном прекршајном суду, праћење огласа о покренутим поступцима стечаја, ликвидације и реструкрурирања пореских обвезника и давање налога за израду пријава потраживања, припреме нацрта и предлога општих и појединачних аката, прате се тумачења и ставови Министарства финансија, ставови Врховног суда, тужилаштва као и мишљења и упутства одговарајућих служби из пореско-прекршајне области, достављају се информације по захтеву других државних органа, обављају послови припреме нацрта општих и појединачних аката из надлежности Одељења и Секретаријата.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''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  <w:t>Члан 8.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ar-SA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ar-SA"/>
        </w:rPr>
        <w:t>У члану 47. Правилника</w:t>
      </w:r>
      <w:r>
        <w:rPr>
          <w:rFonts w:cs="Arial" w:ascii="Arial" w:hAnsi="Arial"/>
          <w:bCs/>
          <w:sz w:val="22"/>
          <w:szCs w:val="22"/>
          <w:lang w:val="ru-RU" w:eastAsia="ar-SA"/>
        </w:rPr>
        <w:t>, Табела се мења и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ar-SA"/>
        </w:rPr>
      </w:pPr>
      <w:r>
        <w:rPr>
          <w:rFonts w:cs="Arial" w:ascii="Arial" w:hAnsi="Arial"/>
          <w:bCs/>
          <w:sz w:val="22"/>
          <w:szCs w:val="22"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059"/>
        <w:gridCol w:w="3237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к на положај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радних мес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 1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2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2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ц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радних мес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службеника</w:t>
            </w:r>
          </w:p>
        </w:tc>
      </w:tr>
      <w:tr>
        <w:trPr>
          <w:trHeight w:val="215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мостални савет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5</w:t>
            </w:r>
          </w:p>
        </w:tc>
      </w:tr>
      <w:tr>
        <w:trPr>
          <w:trHeight w:val="305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вет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5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савет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9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рад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6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сарадни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Виши референ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 2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7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121</w:t>
            </w:r>
          </w:p>
        </w:tc>
      </w:tr>
      <w:tr>
        <w:trPr>
          <w:trHeight w:val="26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 1+2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12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лан 9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У члану 49. Правилни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у  тачки 2а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''Комунални инспектор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>''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службеника: ''</w:t>
      </w:r>
      <w:r>
        <w:rPr>
          <w:rFonts w:cs="Arial" w:ascii="Arial" w:hAnsi="Arial"/>
          <w:b/>
          <w:bCs/>
          <w:sz w:val="22"/>
          <w:szCs w:val="22"/>
          <w:lang w:val="ru-RU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'' замењује се бројем: ''</w:t>
      </w:r>
      <w:r>
        <w:rPr>
          <w:rFonts w:cs="Arial" w:ascii="Arial" w:hAnsi="Arial"/>
          <w:b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''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1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У члану 50. Правилни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тачка 3. </w:t>
      </w:r>
      <w:r>
        <w:rPr>
          <w:rFonts w:cs="Arial" w:ascii="Arial" w:hAnsi="Arial"/>
          <w:b/>
          <w:bCs/>
          <w:sz w:val="22"/>
          <w:szCs w:val="22"/>
          <w:lang w:val="ru-RU"/>
        </w:rPr>
        <w:t>''Градски туристички инспектор''</w:t>
      </w:r>
      <w:r>
        <w:rPr>
          <w:rFonts w:cs="Arial" w:ascii="Arial" w:hAnsi="Arial"/>
          <w:bCs/>
          <w:sz w:val="22"/>
          <w:szCs w:val="22"/>
          <w:lang w:val="ru-RU"/>
        </w:rPr>
        <w:t>, број службеника: ''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>'' замењује се бројем: ''</w:t>
      </w:r>
      <w:r>
        <w:rPr>
          <w:rFonts w:cs="Arial" w:ascii="Arial" w:hAnsi="Arial"/>
          <w:b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'' а у делу ''Стручна спрема'' после речи: ''техничко-технолошких'' додаје се запета  и  речи: ''друштвено-хуманистичких ''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1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У члану 53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авилни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тачка  3. </w:t>
      </w:r>
      <w:r>
        <w:rPr>
          <w:rFonts w:cs="Arial" w:ascii="Arial" w:hAnsi="Arial"/>
          <w:b/>
          <w:bCs/>
          <w:sz w:val="22"/>
          <w:szCs w:val="22"/>
          <w:lang w:val="ru-RU"/>
        </w:rPr>
        <w:t>''Спортски инспектор''</w:t>
      </w:r>
      <w:r>
        <w:rPr>
          <w:rFonts w:cs="Arial" w:ascii="Arial" w:hAnsi="Arial"/>
          <w:bCs/>
          <w:sz w:val="22"/>
          <w:szCs w:val="22"/>
          <w:lang w:val="ru-RU"/>
        </w:rPr>
        <w:t>, део ''Стручна спрема'' мења се и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>Стручна спрема: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>Стечено високо образовање из научне области правне науке или из области  спорта и физичке културе  на студијама другог степена (мастер академске струдије, специјалистичке струковне студије), односно на основним студијама у трајању од најмање четири године''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ab/>
        <w:t>У истом члану Правилника, после  тачке 3. додаје се тачка 4. која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ru-RU"/>
        </w:rPr>
        <w:tab/>
      </w:r>
      <w:r>
        <w:rPr>
          <w:rFonts w:cs="Arial" w:ascii="Arial" w:hAnsi="Arial"/>
          <w:bCs/>
          <w:sz w:val="22"/>
          <w:szCs w:val="22"/>
          <w:shd w:fill="FFFFFF" w:val="clear"/>
          <w:lang w:val="ru-RU"/>
        </w:rPr>
        <w:t>''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val="ru-RU"/>
        </w:rPr>
        <w:t xml:space="preserve">4.Послови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одршке инспекцијским пословима у спорт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вање: Саветник </w:t>
        <w:tab/>
        <w:tab/>
        <w:tab/>
        <w:tab/>
        <w:tab/>
        <w:t xml:space="preserve">    </w:t>
        <w:tab/>
        <w:t xml:space="preserve">           Број службеника: 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 послова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авља оперативно-стручне, надзорно-контроле и студијско-аналитичке послове ради утврђивања стања у области спорта;  прикупља податке и пружа подршку у праћењу и утврђивању стања у спорту; учествује у припреми инспекцијског надзора над спровођењем закона и прописа у области спорта; припрема документацију и пружа помоћ у налагању мера у вршењу контроле, пружа административну и оперативну помоћ у провери испуњености услова и обављања спортских активности и делатности; обавља и друге послове по налогу руководиоц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тручна спрема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Стечено високо образовање из научне области друштвено-хуманистичких наука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адно искуство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јмање три године радног искуства у струци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одатна знања и испити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ложен државни стручни испит''.</w:t>
      </w:r>
    </w:p>
    <w:p>
      <w:pPr>
        <w:pStyle w:val="Normal"/>
        <w:jc w:val="both"/>
        <w:rPr>
          <w:rFonts w:ascii="Arial" w:hAnsi="Arial" w:cs="Arial"/>
          <w:bCs/>
          <w:color w:val="333333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1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У члану 54. Правилника</w:t>
      </w:r>
      <w:r>
        <w:rPr>
          <w:rFonts w:cs="Arial" w:ascii="Arial" w:hAnsi="Arial"/>
          <w:bCs/>
          <w:sz w:val="22"/>
          <w:szCs w:val="22"/>
          <w:lang w:val="ru-RU"/>
        </w:rPr>
        <w:t>, после тачке 5. додају се нове тачке 6. и 7. које гласе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>6. Управн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правни и   послови унутрашње контроле рада комуналне милициј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Звање: Самостални саветник</w:t>
        <w:tab/>
        <w:tab/>
        <w:tab/>
        <w:tab/>
        <w:t>Број службеника: 1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Опис посла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авља управно-правне, студијско-аналитичке, надзорно –контролне и оперативно-стручне послове у области комуналне милиције; учествује у припреми стратешког плана и оперативног плана рада Комуналне милиције; даје смернице и упуства за рад  комуналним милиционарима; израђује нацрте најсложенијих аката из надлежности комуналне милиције;врши унутрашњу контролу законитости рада комуналних милиционара и других запослених у Комуналној милицији;  врши  увид и контролише  предмете који се воде у Комуналној милицији са становишта усклађености са законом и актима Скупштине града; решава представке и притужбе лица која сматрају да су им незаконитом или неправилном применом овлашћења комуналних милиционара повређена права; израђује писана обавештења подносиоцу притужбе; припрема анализе, извештаје, информације и планове за потребе органа града;  стара се о вођењу прописаних збирки података и прописаних евиденција; води управни поступак; сачињава извештаје о предузетим мерама и радњама, остварује пословну комуникацију  са другим унутрашњим организационим јединицама у оквиру Секретаријата , као и институцијама  уз сагласност начелника Градске управе, обавља и друге послове по налогу начелника Градске управе и  секртетара Секретаријата и начелника Одељењ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тручна спрема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адно искуство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јмање пет година радног искуства у струци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Додатна знања и испити: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ar-SA"/>
        </w:rPr>
        <w:t>Положен државни стручни испит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спит за комуналног милиционара,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има психифизичку способност за обављање послова комуналне милиције и  да не постоје безбедносне сметње за обављање послова</w:t>
      </w:r>
      <w:r>
        <w:rPr>
          <w:rFonts w:cs="Arial" w:ascii="Arial" w:hAnsi="Arial"/>
          <w:bCs/>
          <w:sz w:val="22"/>
          <w:szCs w:val="22"/>
          <w:lang w:val="ru-RU"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188"/>
        <w:gridCol w:w="2915"/>
      </w:tblGrid>
      <w:tr>
        <w:trPr>
          <w:trHeight w:val="360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''7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тивно оперативни послови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Звање: Виши референт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рој службеника: 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Опис посла: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авља административно-техничке, 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евиденционе и документационо-архивске послове од значаја за рад Одељења; 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води евиденцију примљених пријава, прослеђује их  и прати  њихпову реализацију; пружа  обавештења грађанима; прати наплату прекршајних налога, односно доставља их надлежном органу на извршење;достављање  других аката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ужа помоћ странкама; </w:t>
      </w:r>
      <w:r>
        <w:rPr>
          <w:rFonts w:cs="Arial" w:ascii="Arial" w:hAnsi="Arial"/>
          <w:bCs/>
          <w:sz w:val="22"/>
          <w:szCs w:val="22"/>
          <w:lang w:val="ru-RU" w:eastAsia="ar-SA"/>
        </w:rPr>
        <w:t>врши контролу исправности и комплетности примљених поднесака и прилога; даје потребна обавештења; обавља и друге послове по налогу начелника Одељења, секретара Секретаријата и начелника Градске управ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Стручна спрема: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Стечено средње образовање у четворогодишњем трајању</w:t>
      </w:r>
      <w:r>
        <w:rPr>
          <w:rFonts w:cs="Arial" w:ascii="Arial" w:hAnsi="Arial"/>
          <w:bCs/>
          <w:sz w:val="22"/>
          <w:szCs w:val="22"/>
          <w:lang w:val="ru-RU"/>
        </w:rPr>
        <w:t>, гимназија или средња школа друштвеног, природног или техничког сме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val="ru-RU" w:eastAsia="ar-SA"/>
        </w:rPr>
        <w:t>Радно искуство: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Најмање пет година радног искуства у струц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  <w:szCs w:val="22"/>
          <w:lang w:val="ru-RU" w:eastAsia="ar-SA"/>
        </w:rPr>
        <w:t>Додатна знања и испити: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Положен државни стручни испит.''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Члан 13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У члану 56. Правилника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 xml:space="preserve">, мења се наслов тако да гласи: 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‘’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ОДЕЉЕЊЕ ЗА ОПШТЕ И АДМИНИСТРАТИВНЕ ПОСЛОВЕ’’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  <w:t>У члану 56. Правилника, тачка 2. Послови контакт центра,  се брише.</w:t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  <w:t xml:space="preserve">У члану 56. Правилника, тачка 3. Оперативно-технички послови контакт центра се брише.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  <w:t>У члану 56.Правилника тачка 4. Административно-оперативни послови, број службеника: ''4'' замењује се бројем: ''3''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Члан 14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У члану 57. Правилника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 xml:space="preserve">, после тачке 2. додаје се тачка 2а која гласи: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''2а Послови подршке управним пословима инспекције и комуналне милиције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Звање: Млађи саветник</w:t>
        <w:tab/>
        <w:tab/>
        <w:tab/>
        <w:tab/>
        <w:tab/>
        <w:t xml:space="preserve">  Број службеника: 1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Опис посла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чествује у изради управних и других појединачних аката у првостепеном управном поступку у предметима инспекције и комуналне милиције; израђује предлог одговора на жалбе и тужбе; одговоре по захтевима странака на представке и пријаве , прати прописе из надлежности инспекцијског надзора и комуналне милиције; обавља и друге послове по налогу начелника Градске управе, секретара Секретаријата и начелника Одељења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Стручна спрема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ечено високо образовање из научне области правних наука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Радно искуство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Завршен приправнички стаж или најмање пет година проведених у радном односу у државним органима, органима аутономних покрајина и јединица локалне самоупра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Додатна знања и испити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ложен државни стручни испит''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  <w:t xml:space="preserve">У истом члану Правилника, у тачки 3.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''Послови извршења решења''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 xml:space="preserve">, у делу: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''Стручна спрема''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 xml:space="preserve">, после речи: ''техничко-технолошких'' додају се речи: ''или друштвено-хуманистичких''. 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Члан 15.</w:t>
      </w:r>
    </w:p>
    <w:p>
      <w:pPr>
        <w:pStyle w:val="Normal"/>
        <w:autoSpaceDE w:val="false"/>
        <w:ind w:firstLine="720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Члан 58. Правилника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>, Одељење за пореско –правне и нормативне послове брише се.</w:t>
        <w:tab/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Члан 16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У члану 58а Правилника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>, тачка 5. ''Оперативни и административно-технички послови у области извршења'', број службеника: ''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2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>'' замењује се бројем: ''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1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 xml:space="preserve">''. 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Члан 17.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  <w:t xml:space="preserve">После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члана 66а . Правилника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>, додаје се нов наслов и члан 66б који гласи: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‘’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ru-RU" w:eastAsia="zh-CN"/>
        </w:rPr>
        <w:t>ОДЕЉЕЊЕ ЗА ПОРЕСКО-ПРАВНЕ И НОРМАТИВНЕ ПОСЛОВЕ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>Члан 66б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398"/>
        <w:gridCol w:w="2718"/>
      </w:tblGrid>
      <w:tr>
        <w:trPr>
          <w:trHeight w:val="567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9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Начелник Одељења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Звање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амостални саветник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службеника: 1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Опис посла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уководи и координира радом  Одељења;  планира, усмерава и надзире рад запослених у Одељењу; стара се о законитом, правилном и благовременом обављању послова из надлежности Одељења; даје упутства и смернице за рад у погледу начина извршавања послова и задатака; распоређује послове на непосредне извршиоце; пружа потребну стручну помоћ извршиоцима; потписују акта Одељења која се упућују другим субјектима по овлашћењу начелника; обавља најсложеније послове из делокруга Одељења; обавља и друге послове по налогу секретара Секретаријата и начелника Градске управе 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Стручна спрема: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течено високо образовање на студијама другог степена  из научне односно стручне области правне науке на основним академским  студијама у обиму 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val="ru-RU" w:eastAsia="ar-SA"/>
        </w:rPr>
        <w:t>Радно искуство: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Најмање пет година радног искуства у струц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 w:eastAsia="ar-SA"/>
        </w:rPr>
        <w:tab/>
        <w:t>Додатна знања и испити: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Положен државни стручни испит.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 w:eastAsia="ar-SA"/>
        </w:rPr>
      </w:pPr>
      <w:r>
        <w:rPr>
          <w:rFonts w:cs="Arial" w:ascii="Arial" w:hAnsi="Arial"/>
          <w:bCs/>
          <w:sz w:val="22"/>
          <w:szCs w:val="22"/>
          <w:lang w:val="ru-RU"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67"/>
        <w:gridCol w:w="2315"/>
      </w:tblGrid>
      <w:tr>
        <w:trPr>
          <w:trHeight w:val="567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6867" w:type="dxa"/>
            <w:tcBorders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ординатор нормативно - правних послова у области  јавних прихода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Звање: Самостални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аветник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службеника: 1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Опис посла: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Координира </w:t>
      </w:r>
      <w:r>
        <w:rPr>
          <w:rFonts w:eastAsia="SimSun;宋体" w:cs="Arial" w:ascii="Arial" w:hAnsi="Arial"/>
          <w:bCs/>
          <w:iCs/>
          <w:sz w:val="22"/>
          <w:szCs w:val="22"/>
          <w:lang w:val="ru-RU" w:eastAsia="zh-CN"/>
        </w:rPr>
        <w:t>послове ради једнообразне примене пореских прописа који уређују администрирање изворних јавних прихода из надлежности Управе и праћење њихове примене; пружање стручн</w:t>
      </w:r>
      <w:r>
        <w:rPr>
          <w:rFonts w:eastAsia="SimSun;宋体" w:cs="Arial" w:ascii="Arial" w:hAnsi="Arial"/>
          <w:bCs/>
          <w:iCs/>
          <w:sz w:val="22"/>
          <w:szCs w:val="22"/>
          <w:lang w:val="en" w:eastAsia="zh-CN"/>
        </w:rPr>
        <w:t>e</w:t>
      </w:r>
      <w:r>
        <w:rPr>
          <w:rFonts w:eastAsia="SimSun;宋体" w:cs="Arial" w:ascii="Arial" w:hAnsi="Arial"/>
          <w:bCs/>
          <w:iCs/>
          <w:sz w:val="22"/>
          <w:szCs w:val="22"/>
          <w:lang w:val="ru-RU" w:eastAsia="zh-CN"/>
        </w:rPr>
        <w:t xml:space="preserve"> помоћи у вези примене пореског поступка и прописа из делокруга Управе, давање мишљења у циљу уједначавања праксе у појединачним управним предметима из надлежности Управе; врши  припрему образаца управних и других аката који се односе на утврђивање, наплату и контролу изворних јавних прихода из делокруга Управе; припрема стручне основе за израду предлога општих аката који се примењују у Управи, пореског извршитеља који се односе на принудну наплату дуга из имовине пореског обвезника, подношење захтева за покретање прекршајног поступка за пореске прекршаје надлежном прекршајном суду; праћење огласа о покренутим поступцима стечаја, ликвидације и реструктурирања пореских обвезника и давање налога за израду пријава потраживања, припреме нацрта и предлога општих и појединачних аката, праћење  тумачења и ставовиа Министарства финансија, ставова Врховног суда, тужилаштва као и мишљења и упутстава одговарајућих служби из пореско-прекршајне области, доставља  информације по захтеву других државних органа; </w:t>
      </w:r>
      <w:r>
        <w:rPr>
          <w:rFonts w:cs="Arial" w:ascii="Arial" w:hAnsi="Arial"/>
          <w:bCs/>
          <w:iCs/>
          <w:sz w:val="22"/>
          <w:szCs w:val="22"/>
          <w:lang w:val="ru-RU"/>
        </w:rPr>
        <w:t>обавља и друге послове по налогу начелника Одељења, секретара Секретаријата и начелника Градске управе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тручна спрема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ечено високо образовање на студијама другог степена  из научне односно стручне области правне науке на основним академским  студијама у обиму 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val="ru-RU" w:eastAsia="ar-SA"/>
        </w:rPr>
        <w:t>Радно искуство: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Најмање пет година радног искуства у струц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  <w:szCs w:val="22"/>
          <w:lang w:val="ru-RU" w:eastAsia="ar-SA"/>
        </w:rPr>
        <w:t>Додатна знања и испити: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Положен државни стручни испит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тручно-оперативни послови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вање: Млађи саветник </w:t>
        <w:tab/>
        <w:tab/>
        <w:tab/>
        <w:tab/>
        <w:tab/>
        <w:t>Број службеника: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 посла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авља стручно-оперативне и  оперативно-евиденционе и техничке послове из надлежности  Одељења и Секретаријата; прикупља податке и  учествује у припреми анализа, информација и других стручно-аналитичких материјала инспекцијског надзора из надлежности Одељења и Секретаријата;  припрема документацију и стара се о архивирању предмета; води  евиденције о примљеним предметима и распоређивању организационим јединицама, у оквиру Секретаријата; води пореске  евиденције,  обавља и друге послове по налогу начелника Градске управе  и начелника Одељењ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тручна спрема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ru-RU"/>
        </w:rPr>
        <w:t>Ст</w:t>
      </w:r>
      <w:r>
        <w:rPr>
          <w:rFonts w:cs="Arial" w:ascii="Arial" w:hAnsi="Arial"/>
          <w:bCs/>
          <w:sz w:val="22"/>
          <w:szCs w:val="22"/>
          <w:lang w:val="ru-RU"/>
        </w:rPr>
        <w:t>ечено високо образовање из научне области економске науке или правне или образовно-научног поља друштвено-хуманистичких наука на основним академским студијама у обиму од најмање 180 ЕСПБ бодова, основним струковним студијама, односно на студијама у трајању до три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адно искуство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вршен приправнички стаж или најмање пет година проведених у радном односу код послодавца, у складу са закон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одатна знања и испити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ложен државни стручни испит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val="ru-RU"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188"/>
        <w:gridCol w:w="2915"/>
      </w:tblGrid>
      <w:tr>
        <w:trPr>
          <w:trHeight w:val="567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4.</w:t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тивно-оперативни послови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Звање: Виши референт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рој службеника: 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Опис посла: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авља административно-оперативне, 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евиденционе и документационо-архивске послове од значаја за рад Одељења и Секретаријата;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дминистративне послове  у вези 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експедиције интерне и екстерне документације (разврставање и улагање аката у досијеа пореских обвезника), достављање  решења и других аката,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ужа техничко административну помоћ странкама; 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врши  контролу исправности и комплетности примљених поднесака и прилога; даје потребна обавештења; </w:t>
      </w:r>
      <w:r>
        <w:rPr>
          <w:rFonts w:cs="Arial" w:ascii="Arial" w:hAnsi="Arial"/>
          <w:bCs/>
          <w:sz w:val="22"/>
          <w:szCs w:val="22"/>
          <w:lang w:val="ru-RU"/>
        </w:rPr>
        <w:t>обавља евиденционе и документационо-архивске послове од значаја за рад Управе;</w:t>
      </w:r>
      <w:r>
        <w:rPr>
          <w:rFonts w:cs="Arial" w:ascii="Arial" w:hAnsi="Arial"/>
          <w:bCs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ar-SA"/>
        </w:rPr>
        <w:t>обавља и друге  послове по налогу начелника Одељења, секретара Секретаријата и начелника Градске управ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Стручна спрема: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Стечено средње образовање у четворогодишњем трајању</w:t>
      </w:r>
      <w:r>
        <w:rPr>
          <w:rFonts w:cs="Arial" w:ascii="Arial" w:hAnsi="Arial"/>
          <w:bCs/>
          <w:sz w:val="22"/>
          <w:szCs w:val="22"/>
          <w:lang w:val="ru-RU"/>
        </w:rPr>
        <w:t>, гимназија или средња школа друштвеног, природног или техничког сме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val="ru-RU" w:eastAsia="ar-SA"/>
        </w:rPr>
        <w:t>Радно искуство: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Најмање пет година радног искуства у струц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  <w:szCs w:val="22"/>
          <w:lang w:val="ru-RU" w:eastAsia="ar-SA"/>
        </w:rPr>
        <w:t>Додатна знања и испити: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Положен државни стручни испит</w:t>
      </w:r>
      <w:r>
        <w:rPr>
          <w:rFonts w:cs="Arial" w:ascii="Arial" w:hAnsi="Arial"/>
          <w:bCs/>
          <w:sz w:val="22"/>
          <w:szCs w:val="22"/>
          <w:lang w:val="sr-RS" w:eastAsia="ar-SA"/>
        </w:rPr>
        <w:t>.</w:t>
      </w:r>
      <w:r>
        <w:rPr>
          <w:rFonts w:cs="Arial" w:ascii="Arial" w:hAnsi="Arial"/>
          <w:bCs/>
          <w:sz w:val="22"/>
          <w:szCs w:val="22"/>
          <w:lang w:val="ru-RU" w:eastAsia="ar-SA"/>
        </w:rPr>
        <w:t>''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 w:eastAsia="ar-SA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8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лашћује се Градска управа за послове органа Града, да изврши правно – техничку редакцију и утврди и објави пречишћен текст Правилника о организацији и систематизацији радних места у Градским управама и стручним службам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ај Правилник ступа на снагу осмог дана од дана објављивања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Правилника о изменама и допунама Правилника о организацији и систематизацији радних места у Градским управама и стручним службама града Крагујевца (у даљем тексту: Правилник) садржан је у одредбама члана 58. став 4. Закона о запосленима у аутономној покрајини и јединицама локалне самоуправе („Службени гласник РС“, број 21/16, 113/17 и 95/18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С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88/16, 113/17-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95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8-др.закон</w:t>
      </w:r>
      <w:r>
        <w:rPr>
          <w:rFonts w:cs="Arial" w:ascii="Arial" w:hAnsi="Arial"/>
          <w:sz w:val="22"/>
          <w:szCs w:val="22"/>
          <w:lang w:val="sr-RS"/>
        </w:rPr>
        <w:t>, 86/19-др. закон и 157/20-др. закон</w:t>
      </w:r>
      <w:r>
        <w:rPr>
          <w:rFonts w:cs="Arial" w:ascii="Arial" w:hAnsi="Arial"/>
          <w:sz w:val="22"/>
          <w:szCs w:val="22"/>
          <w:lang w:val="ru-RU"/>
        </w:rPr>
        <w:t>), 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С“, број 88/16), члана 14. Одлуке о организацији градске управе града Крагујевца („Службени лист града Крагујевца“, број 20/19), члана 19. Одлуке о Градском правобранилаштву града Крагујевца („Службени лист града Крагујевца“, број 12/19), члана 9. Одлуке о оснивању Службе за интерну ревизију града Крагујевца („Службени лист града Крагујевца“, број 34/16 и 31/19), члана 20. Одлуке о оснивању Службе за буџетску инспекцију града Крагујевца („Службени лист града Крагујевац“, број 30/19), члана 37. Одлуке о локалном омбудсману („Службени лист града рагујевца“, број 27/19), којима утврђено да Правилник усваја Градско веће на предлог начелника Градске управе за послове орган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вим  правилником изврш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изм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 допу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делу који се односи на Градску управу за јавне приходе и инспекцијске послове у складу са потребом организовања инспекцијских посло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оквиру Градске управе за послове органа Града, у Одељењу за послове протокола повећан је број извршилаца због трајно повећаног обима пос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lang w:val="en-US" w:bidi="ar-SA"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35:00Z</dcterms:created>
  <dc:creator>Slavica Neskovic</dc:creator>
  <dc:description/>
  <cp:keywords/>
  <dc:language>en-US</dc:language>
  <cp:lastModifiedBy>Gadrsko </cp:lastModifiedBy>
  <dcterms:modified xsi:type="dcterms:W3CDTF">2021-05-11T11:10:00Z</dcterms:modified>
  <cp:revision>34</cp:revision>
  <dc:subject/>
  <dc:title/>
</cp:coreProperties>
</file>